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Урок 5   Идеальный отпуск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</w:t>
            </w:r>
            <w:r>
              <w:rPr>
                <w:b/>
                <w:lang w:val="sr-RS"/>
              </w:rPr>
              <w:t>На ч</w:t>
            </w:r>
            <w:r>
              <w:rPr>
                <w:b/>
                <w:lang w:val="ru-RU"/>
              </w:rPr>
              <w:t>ё</w:t>
            </w:r>
            <w:r>
              <w:rPr>
                <w:b/>
                <w:lang w:val="sr-RS"/>
              </w:rPr>
              <w:t>м можно ехать?</w:t>
            </w:r>
          </w:p>
          <w:p>
            <w:pPr>
              <w:pStyle w:val="TableParagraph"/>
              <w:spacing w:before="112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бочая тетрадь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вежб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29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-вежбање</w:t>
            </w:r>
            <w:r>
              <w:rPr>
                <w:rFonts w:cs="Arial" w:ascii="Arial" w:hAnsi="Arial"/>
                <w:sz w:val="24"/>
                <w:szCs w:val="24"/>
              </w:rPr>
              <w:t xml:space="preserve"> и проширивање знања граматичке целине везане за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употребу глагола кретања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идти / ходить  ехать /ездит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Verdana"/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лететь/ летать  плыть/плавать бежать/бегать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- разговор на тему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sr-RS"/>
              </w:rPr>
              <w:t>На чем можно ехать?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кроз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 правилну употребу глагола уз одређену или  неодређену врсту кретањ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и путовање разним превозним средствима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 xml:space="preserve">роширивање лексике везане за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редмете из свакодневне употребе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груп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 , Географија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уџбеника, записују нове облике повратних глагол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фотографије,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Наставник са ученицима проверава домаћи задатак.Требало је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урадити писмено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1. и 2. задатак на 23. страни у Радној свесци,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допунити реченице одговарајућим облицима глагола кретањ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1.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 лететь/ летать  плыть/плавать бежать/бега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Наставник пише на табли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лететь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: она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летит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; ты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летишь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; птицы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летят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;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она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летит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домой; вы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летите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; мы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летим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летать: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самолёты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не летают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; мы иногда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летаем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на юг; вы часто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летаете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в Россию; ты ..просто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летаешь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; кто часто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летает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в Америку;Я много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летаю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на самолёте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плыть :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мы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плывём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; я плыву; туристы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 xml:space="preserve"> плывут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; полярники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плывут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; яхта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плывёт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; вы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плывёте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плавать: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ты хорошо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плаваешь;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мы часто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плаваем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; вы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плаваете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в бассене; кто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 xml:space="preserve">плавает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в Неве; дельфины красиво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 xml:space="preserve"> плавают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; я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плаваю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каждое утро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бежать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: Лена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бежит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в парк; Вы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бежите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на урок; мы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 xml:space="preserve">бежим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на поезд; куда ты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бежишь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; я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бегу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на работу; почему все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бегут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бегать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: ты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бегаешь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медленно; Лена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бегает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в парке; я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 xml:space="preserve">бегаю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быстро; футболист много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бегает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; вы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бегаете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каждый день; мы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бегаем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на работе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2.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Что они делают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Рыбы 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ru-RU"/>
              </w:rPr>
              <w:t xml:space="preserve">плавают,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птицы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ru-RU"/>
              </w:rPr>
              <w:t>летают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, минуты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ru-RU"/>
              </w:rPr>
              <w:t>летают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самолёты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летают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, корабли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плавают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, мотоциклы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ездят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дожди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sr-RS"/>
              </w:rPr>
              <w:t>ход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я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sr-RS"/>
              </w:rPr>
              <w:t>т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,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Люди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ru-RU"/>
              </w:rPr>
              <w:t>ходят, плавают, ездят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...,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яхты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плавают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, футболисты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бегают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, пассажиры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sr-RS"/>
              </w:rPr>
              <w:t>ездят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дельфины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плавают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космонавты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летают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, велосипеды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ru-RU"/>
              </w:rPr>
              <w:t>ездят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Настављамо да радимо задатке у Радној свесци на 24 стр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3. задатак -  Ученици допуњавају реченице глаголима кретања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1.идёте/ ходим 2. летишь/летаю 3.плавает/плавает/ плывёт 4.ездим/едете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5. плывём/плавали 6. летаем/ летит 7. ездить/еду 8.летишь/ летал/ла / лечу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9. бегаешь/бегу 10. ездили/едем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5. задатак:  Вежбамо глаголе кретања и превозна средства, одговарамо на питања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ОТКУДА, КУДА И НА ЧЁМ ВЫ ЕДЕТЕ, ЛЕТИТЕ, ПЛЫВЁТЕ?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1. Мы летим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на самолёте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из Мюнхена в Бангкок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2.Я еду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на поезде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из Москвы в Иркутск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3. Ольга летит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на самолёте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из Лос- Анджелеса в Вен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4.Игорь и Ольга едут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на автобусе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из Таллина в Риг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5. Джулия плывёт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на корабле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из Флориды на Барбадос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6. Вы едете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на поезде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из Киева в Москв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7. Папа летит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на самолёте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из Рима в Богот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8. Ты едешь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на велосипеде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из Берлина в Праг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9. Туристы едут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на электричке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из Петербурга в Гатчин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10.Я лечу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на самолёте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из Лондона в Осак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4. задатак:  Вежбамо глагол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быть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у прошлом времену и глаголе одређеног и неодређеног кретања и у прошлом и у садашњем времену, одговарамо на питања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ГДЕ ВЫ БЫЛИ?   ОТКУДА ВЫ ИДЁТЕ/ ЕДЕТЕ?         КУДА ВЫ ХОДИЛИ/ ЕЗДИЛИ?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Домаћи задатак: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урадити писмено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 до краја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4. задатак на 24. страни у Радној свесц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4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2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2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8:49:00Z</dcterms:created>
  <dc:creator>Vladimir Neskovic</dc:creator>
  <dc:description/>
  <cp:keywords/>
  <dc:language>en-US</dc:language>
  <cp:lastModifiedBy>Jelena</cp:lastModifiedBy>
  <dcterms:modified xsi:type="dcterms:W3CDTF">2025-06-01T12:12:00Z</dcterms:modified>
  <cp:revision>7</cp:revision>
  <dc:subject/>
  <dc:title>Наставна тема</dc:title>
</cp:coreProperties>
</file>